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ber vsvs magia sexvalis</w:t>
      </w:r>
    </w:p>
    <w:p>
      <w:pPr>
        <w:pStyle w:val="Normal"/>
        <w:jc w:val="center"/>
        <w:rPr>
          <w:sz w:val="22"/>
        </w:rPr>
      </w:pPr>
      <w:r>
        <w:rPr>
          <w:sz w:val="22"/>
        </w:rPr>
      </w:r>
    </w:p>
    <w:p>
      <w:pPr>
        <w:pStyle w:val="Normal"/>
        <w:jc w:val="center"/>
        <w:rPr>
          <w:sz w:val="22"/>
        </w:rPr>
      </w:pPr>
      <w:r>
        <w:rPr>
          <w:sz w:val="22"/>
        </w:rPr>
        <w:t>pro</w:t>
      </w:r>
    </w:p>
    <w:p>
      <w:pPr>
        <w:pStyle w:val="Heading1"/>
        <w:rPr>
          <w:sz w:val="24"/>
        </w:rPr>
      </w:pPr>
      <w:r>
        <w:rPr>
          <w:sz w:val="24"/>
        </w:rPr>
      </w:r>
    </w:p>
    <w:p>
      <w:pPr>
        <w:pStyle w:val="Heading1"/>
        <w:rPr>
          <w:sz w:val="24"/>
        </w:rPr>
      </w:pPr>
      <w:r>
        <w:rPr>
          <w:sz w:val="24"/>
        </w:rPr>
        <w:t>PAX</w:t>
      </w:r>
    </w:p>
    <w:p>
      <w:pPr>
        <w:pStyle w:val="Normal"/>
        <w:rPr>
          <w:sz w:val="24"/>
        </w:rPr>
      </w:pPr>
      <w:r>
        <w:rPr>
          <w:sz w:val="24"/>
        </w:rPr>
      </w:r>
    </w:p>
    <w:p>
      <w:pPr>
        <w:pStyle w:val="Subtitle"/>
        <w:rPr/>
      </w:pPr>
      <w:r>
        <w:rPr/>
        <w:t xml:space="preserve">BIBLIOTHECA MAGNVM ARCANA                               </w:t>
      </w:r>
    </w:p>
    <w:p>
      <w:pPr>
        <w:pStyle w:val="Subtitle"/>
        <w:rPr>
          <w:b w:val="false"/>
          <w:b w:val="false"/>
          <w:i/>
          <w:i/>
          <w:sz w:val="22"/>
        </w:rPr>
      </w:pPr>
      <w:r>
        <w:rPr>
          <w:b w:val="false"/>
          <w:i/>
          <w:sz w:val="22"/>
        </w:rPr>
      </w:r>
    </w:p>
    <w:p>
      <w:pPr>
        <w:pStyle w:val="Subtitle"/>
        <w:rPr/>
      </w:pPr>
      <w:r>
        <w:drawing>
          <wp:anchor behindDoc="0" distT="0" distB="0" distL="114935" distR="114935" simplePos="0" locked="0" layoutInCell="0" allowOverlap="1" relativeHeight="2">
            <wp:simplePos x="0" y="0"/>
            <wp:positionH relativeFrom="column">
              <wp:posOffset>1202690</wp:posOffset>
            </wp:positionH>
            <wp:positionV relativeFrom="paragraph">
              <wp:posOffset>302260</wp:posOffset>
            </wp:positionV>
            <wp:extent cx="3105150" cy="4286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105150" cy="4286250"/>
                    </a:xfrm>
                    <a:prstGeom prst="rect">
                      <a:avLst/>
                    </a:prstGeom>
                  </pic:spPr>
                </pic:pic>
              </a:graphicData>
            </a:graphic>
          </wp:anchor>
        </w:drawing>
      </w:r>
      <w:r>
        <w:rPr>
          <w:b w:val="false"/>
          <w:i/>
          <w:sz w:val="22"/>
        </w:rPr>
        <w:t xml:space="preserve">mercurius Malkuth </w:t>
      </w:r>
    </w:p>
    <w:p>
      <w:pPr>
        <w:pStyle w:val="Subtitle"/>
        <w:rPr>
          <w:b w:val="false"/>
          <w:b w:val="false"/>
          <w:i/>
          <w:i/>
          <w:sz w:val="22"/>
        </w:rPr>
      </w:pPr>
      <w:r>
        <w:rPr>
          <w:b w:val="false"/>
          <w:i/>
          <w:sz w:val="22"/>
        </w:rPr>
      </w:r>
    </w:p>
    <w:p>
      <w:pPr>
        <w:pStyle w:val="Subtitle"/>
        <w:rPr>
          <w:caps/>
          <w:sz w:val="22"/>
        </w:rPr>
      </w:pPr>
      <w:r>
        <w:rPr>
          <w:caps/>
          <w:sz w:val="22"/>
        </w:rPr>
        <w:t>úvod</w:t>
      </w:r>
    </w:p>
    <w:p>
      <w:pPr>
        <w:pStyle w:val="Subtitle"/>
        <w:rPr>
          <w:caps/>
          <w:sz w:val="22"/>
        </w:rPr>
      </w:pPr>
      <w:r>
        <w:rPr>
          <w:caps/>
          <w:sz w:val="22"/>
        </w:rPr>
      </w:r>
    </w:p>
    <w:p>
      <w:pPr>
        <w:pStyle w:val="Subtitle"/>
        <w:jc w:val="left"/>
        <w:rPr>
          <w:b w:val="false"/>
          <w:b w:val="false"/>
        </w:rPr>
      </w:pPr>
      <w:r>
        <w:rPr>
          <w:b w:val="false"/>
        </w:rPr>
        <w:t xml:space="preserve">   </w:t>
      </w:r>
      <w:r>
        <w:rPr>
          <w:b w:val="false"/>
        </w:rPr>
        <w:t>Sexuální magie, či chcete-li magie sexu,  přitahovala od nepaměti lidského ducha. Zkazky o provádění tohoto odvětví magie můžeme nalézti v mnohých dějinách lidstva. Tak sabaty a nekontrolované sexuální orgie čarodějnic s démony ve středověku, pan a nymfy v antice, bakchantky tamtéž a mnoho jiných vyjadřují jednotlivé klíče k branám sexuální magie.</w:t>
      </w:r>
    </w:p>
    <w:p>
      <w:pPr>
        <w:pStyle w:val="Subtitle"/>
        <w:jc w:val="left"/>
        <w:rPr>
          <w:b w:val="false"/>
          <w:b w:val="false"/>
        </w:rPr>
      </w:pPr>
      <w:r>
        <w:rPr>
          <w:b w:val="false"/>
        </w:rPr>
        <w:t xml:space="preserve">   </w:t>
      </w:r>
      <w:r>
        <w:rPr>
          <w:b w:val="false"/>
        </w:rPr>
        <w:t xml:space="preserve">Pravda je, že veškerá praxe tohoto odvětví je velice prostá a proto také tak přísně střežená. Už jen sama skutečnost, že jedna špatně provedená operace(či chcete-li cvik) může vést k destrukci magikova rozumného smýšlení a z bohabojného a skvělého mága se stává lidská troska, jež nedokáže upotřebit již nic více z Vědy. Stává se zněj taková velká parodie člověka. </w:t>
      </w:r>
    </w:p>
    <w:p>
      <w:pPr>
        <w:pStyle w:val="Subtitle"/>
        <w:jc w:val="left"/>
        <w:rPr/>
      </w:pPr>
      <w:r>
        <w:rPr>
          <w:b w:val="false"/>
        </w:rPr>
        <w:t xml:space="preserve">    </w:t>
      </w:r>
      <w:r>
        <w:rPr>
          <w:b w:val="false"/>
        </w:rPr>
        <w:t>Posun moci podvědomí k němuž při operacích tohoto druhu dochází není bez nebezpečí – spíše naopak. Hrozí všechno možné, jen ne to dobré. Opatrnost je zde na místě a proto se střezte jíti touto cestou jen ze zvědavosti. Teoretické vědění tohoto oboru je možno, ale NIKDY neprovádějte praktické návody k ukojení přízemních tužeb a zvědavosti typu: co to udělá, když provedu tohle. Nebezpečí je vskutku příliš velké! Ó, příliš velké!</w:t>
      </w:r>
    </w:p>
    <w:p>
      <w:pPr>
        <w:pStyle w:val="Subtitle"/>
        <w:jc w:val="left"/>
        <w:rPr>
          <w:b w:val="false"/>
          <w:b w:val="false"/>
        </w:rPr>
      </w:pPr>
      <w:r>
        <w:rPr>
          <w:b w:val="false"/>
        </w:rPr>
        <w:t xml:space="preserve">    </w:t>
      </w:r>
    </w:p>
    <w:p>
      <w:pPr>
        <w:pStyle w:val="Subtitle"/>
        <w:jc w:val="left"/>
        <w:rPr>
          <w:b w:val="false"/>
          <w:b w:val="false"/>
        </w:rPr>
      </w:pPr>
      <w:r>
        <w:rPr>
          <w:b w:val="false"/>
        </w:rPr>
        <w:t xml:space="preserve">   </w:t>
      </w:r>
      <w:r>
        <w:rPr>
          <w:b w:val="false"/>
        </w:rPr>
        <w:t>Praxi, jež zde bude vypsána, získána jest od venušské bytosti OSPHE a jako taková je upravena k jemnosti a ušlechtilosti, k postupu opravdu vzletnému. „A jakoby vyzvednuto bude tvé tělo do výše nebeské a tam poznáš rozkoše rajské, mágu. Veď mě tam kam jdeš ty. Chci  jít s tebou, třebas by to mělo znamenat můj pád, ó Člověče. Zde vezmi si Ovoce tvého Poznání, jez a čiň. Padneme spolu, aby krásnější mohl být náš návrat!“</w:t>
      </w:r>
    </w:p>
    <w:p>
      <w:pPr>
        <w:pStyle w:val="Subtitle"/>
        <w:jc w:val="left"/>
        <w:rPr>
          <w:b w:val="false"/>
          <w:b w:val="false"/>
        </w:rPr>
      </w:pPr>
      <w:r>
        <w:rPr>
          <w:b w:val="false"/>
        </w:rPr>
        <w:t xml:space="preserve">   </w:t>
      </w:r>
      <w:r>
        <w:rPr>
          <w:b w:val="false"/>
        </w:rPr>
        <w:t>Tuto magii by měl provádět duševně a duchovně vyspělý a ve všech tělech harmonizovaný mág nejlépe se stejně vyspělou partnerkou. Dualita splyne v jednotu a z této jednoty ovlivní masu!</w:t>
      </w:r>
    </w:p>
    <w:p>
      <w:pPr>
        <w:pStyle w:val="Subtitle"/>
        <w:jc w:val="left"/>
        <w:rPr>
          <w:b w:val="false"/>
          <w:b w:val="false"/>
        </w:rPr>
      </w:pPr>
      <w:r>
        <w:rPr>
          <w:b w:val="false"/>
        </w:rPr>
      </w:r>
    </w:p>
    <w:p>
      <w:pPr>
        <w:pStyle w:val="Subtitle"/>
        <w:jc w:val="left"/>
        <w:rPr>
          <w:b w:val="false"/>
          <w:b w:val="false"/>
        </w:rPr>
      </w:pPr>
      <w:r>
        <w:rPr>
          <w:b w:val="false"/>
        </w:rPr>
      </w:r>
    </w:p>
    <w:p>
      <w:pPr>
        <w:pStyle w:val="Subtitle"/>
        <w:rPr>
          <w:caps/>
        </w:rPr>
      </w:pPr>
      <w:r>
        <w:rPr>
          <w:caps/>
        </w:rPr>
        <w:t>LIBER</w:t>
      </w:r>
    </w:p>
    <w:p>
      <w:pPr>
        <w:pStyle w:val="Subtitle"/>
        <w:jc w:val="left"/>
        <w:rPr>
          <w:caps/>
        </w:rPr>
      </w:pPr>
      <w:r>
        <w:rPr>
          <w:caps/>
        </w:rPr>
      </w:r>
    </w:p>
    <w:p>
      <w:pPr>
        <w:pStyle w:val="Subtitle"/>
        <w:jc w:val="left"/>
        <w:rPr>
          <w:b w:val="false"/>
          <w:b w:val="false"/>
        </w:rPr>
      </w:pPr>
      <w:r>
        <w:rPr>
          <w:b w:val="false"/>
        </w:rPr>
        <w:t xml:space="preserve">  </w:t>
      </w:r>
      <w:r>
        <w:rPr>
          <w:b w:val="false"/>
        </w:rPr>
        <w:t>Klíčem k tomuto odvětví magie je vyobrazení pod nadpisem. Je klíčem ke spodní, první bráně do tohoto magického v pravdě tajemství. Nejsem schopen posoudit, zda-li je to arcanum  velké nebo malé, ale považuji to za nepodstatné.</w:t>
      </w:r>
    </w:p>
    <w:p>
      <w:pPr>
        <w:pStyle w:val="Subtitle"/>
        <w:jc w:val="left"/>
        <w:rPr>
          <w:b w:val="false"/>
          <w:b w:val="false"/>
        </w:rPr>
      </w:pPr>
      <w:r>
        <w:rPr>
          <w:b w:val="false"/>
        </w:rPr>
      </w:r>
    </w:p>
    <w:p>
      <w:pPr>
        <w:pStyle w:val="Subtitle"/>
        <w:jc w:val="left"/>
        <w:rPr/>
      </w:pPr>
      <w:r>
        <w:rPr>
          <w:b w:val="false"/>
        </w:rPr>
        <w:t xml:space="preserve">   </w:t>
      </w:r>
      <w:r>
        <w:rPr>
          <w:b w:val="false"/>
        </w:rPr>
        <w:t>Mysteria sexu byla odjakživa vábničkou zvědavých úchylných mozků všelijakých  šarlatánů, kteříž pod domněnkou osvícení jen ukájeli svůj chtíč v trpné kteis jejich partnerky. To vedlo k všelijakému tvoření spolků a „kříšení“ starých tradic(dokladem čehož může být právě obnovený kult Satanův; jenž však postrádá jakékoliv skutečné Satanovy rity a spíše než sexuální magií – na níž si vyhrazuje copyright – zabývá se skupinovými orgiemi sexuálního rázu).</w:t>
      </w:r>
    </w:p>
    <w:p>
      <w:pPr>
        <w:pStyle w:val="Subtitle"/>
        <w:jc w:val="left"/>
        <w:rPr>
          <w:b w:val="false"/>
          <w:b w:val="false"/>
        </w:rPr>
      </w:pPr>
      <w:r>
        <w:rPr>
          <w:b w:val="false"/>
        </w:rPr>
        <w:t xml:space="preserve">   </w:t>
      </w:r>
      <w:r>
        <w:rPr>
          <w:b w:val="false"/>
        </w:rPr>
        <w:t>Těmto šarlatánům však nelze upřít určitý podíl na znovuobjevení sexuální magie pro západní země. Pravím jen pro západní, neboť na východě stále existují tantrické a jiné školy zabývající se odkazem dávných předků.</w:t>
      </w:r>
    </w:p>
    <w:p>
      <w:pPr>
        <w:pStyle w:val="Subtitle"/>
        <w:jc w:val="left"/>
        <w:rPr>
          <w:b w:val="false"/>
          <w:b w:val="false"/>
        </w:rPr>
      </w:pPr>
      <w:r>
        <w:rPr>
          <w:b w:val="false"/>
        </w:rPr>
      </w:r>
    </w:p>
    <w:p>
      <w:pPr>
        <w:pStyle w:val="Subtitle"/>
        <w:jc w:val="left"/>
        <w:rPr>
          <w:b w:val="false"/>
          <w:b w:val="false"/>
        </w:rPr>
      </w:pPr>
      <w:r>
        <w:rPr>
          <w:b w:val="false"/>
        </w:rPr>
        <w:t xml:space="preserve">   </w:t>
      </w:r>
      <w:r>
        <w:rPr>
          <w:b w:val="false"/>
        </w:rPr>
        <w:t>Obraz je klíčem k první bráně; zobrazuje toto: sexuální spojení protiv. Spodní část se ztrácí(= tajemství stvoření stále zůstává zahaleno). Nejsou zde vyobrazeny pohlavní orgány, jen oblak pojící oba principy. Tyto protivy se navzájem magnetizují a stávají se tím druhým, zachovávajíc neutralitu středu.</w:t>
      </w:r>
    </w:p>
    <w:p>
      <w:pPr>
        <w:pStyle w:val="Subtitle"/>
        <w:jc w:val="left"/>
        <w:rPr>
          <w:b w:val="false"/>
          <w:b w:val="false"/>
        </w:rPr>
      </w:pPr>
      <w:r>
        <w:rPr>
          <w:b w:val="false"/>
        </w:rPr>
        <w:t xml:space="preserve">   </w:t>
      </w:r>
      <w:r>
        <w:rPr>
          <w:b w:val="false"/>
        </w:rPr>
        <w:t>Materiální spojení mizí a nastává vědomé  duchovní spojení, jehož prostředkem je spojení hmotné.</w:t>
      </w:r>
    </w:p>
    <w:p>
      <w:pPr>
        <w:pStyle w:val="Subtitle"/>
        <w:jc w:val="left"/>
        <w:rPr>
          <w:b w:val="false"/>
          <w:b w:val="false"/>
        </w:rPr>
      </w:pPr>
      <w:r>
        <w:rPr>
          <w:b w:val="false"/>
        </w:rPr>
      </w:r>
    </w:p>
    <w:p>
      <w:pPr>
        <w:pStyle w:val="Subtitle"/>
        <w:jc w:val="left"/>
        <w:rPr>
          <w:b w:val="false"/>
          <w:b w:val="false"/>
          <w:i/>
          <w:i/>
        </w:rPr>
      </w:pPr>
      <w:r>
        <w:rPr>
          <w:b w:val="false"/>
          <w:i/>
        </w:rPr>
        <w:t xml:space="preserve">   </w:t>
      </w:r>
      <w:r>
        <w:rPr>
          <w:b w:val="false"/>
          <w:i/>
        </w:rPr>
        <w:t>Pamatuj, je 12+1 brána sexuální magie. Cesta je dvojí. 12 + 1 to jest 13. Hleď na ROTA a vyvozuj, počítej, uvažuj. 12+1 je klíčem, 2 cestou, 13 prostředníkem. Cesta končí Nikde. Pozor na to, ať se z toho nezblázníš!</w:t>
      </w:r>
    </w:p>
    <w:p>
      <w:pPr>
        <w:pStyle w:val="Subtitle"/>
        <w:jc w:val="left"/>
        <w:rPr>
          <w:b w:val="false"/>
          <w:b w:val="false"/>
          <w:i/>
          <w:i/>
        </w:rPr>
      </w:pPr>
      <w:r>
        <w:rPr>
          <w:b w:val="false"/>
          <w:i/>
        </w:rPr>
      </w:r>
    </w:p>
    <w:p>
      <w:pPr>
        <w:pStyle w:val="Subtitle"/>
        <w:jc w:val="left"/>
        <w:rPr>
          <w:b w:val="false"/>
          <w:b w:val="false"/>
        </w:rPr>
      </w:pPr>
      <w:r>
        <w:rPr>
          <w:b w:val="false"/>
        </w:rPr>
        <w:t xml:space="preserve">   </w:t>
      </w:r>
      <w:r>
        <w:rPr>
          <w:b w:val="false"/>
        </w:rPr>
        <w:t>Vstup do první brány sexuální magie je možný jen těm, jenž ovládají magnet. Rituální soulože první brány jsou podporovány kuřidly a jinými oporami vědomí. Toto je předpis 9 kroků přípravy soulože tak, jak je uvádí F.Kabelák v Magia nigrae:</w:t>
      </w:r>
    </w:p>
    <w:p>
      <w:pPr>
        <w:pStyle w:val="Prosttext"/>
        <w:rPr/>
      </w:pPr>
      <w:r>
        <w:rPr>
          <w:rFonts w:cs="Times New Roman" w:ascii="Times New Roman" w:hAnsi="Times New Roman"/>
          <w:b/>
          <w:sz w:val="24"/>
        </w:rPr>
        <w:t>„</w:t>
      </w:r>
      <w:r>
        <w:rPr>
          <w:rFonts w:cs="Times New Roman" w:ascii="Times New Roman" w:hAnsi="Times New Roman"/>
          <w:sz w:val="24"/>
        </w:rPr>
        <w:t xml:space="preserve">1. Médium musí být úplně nahé a musí ulehnout do pohodlné, klidné pozice hlavou k jihu, uvolnit svalstvo a zavřít oči. </w:t>
      </w:r>
    </w:p>
    <w:p>
      <w:pPr>
        <w:pStyle w:val="Prosttext"/>
        <w:rPr>
          <w:rFonts w:ascii="Times New Roman" w:hAnsi="Times New Roman" w:cs="Times New Roman"/>
          <w:sz w:val="24"/>
        </w:rPr>
      </w:pPr>
      <w:r>
        <w:rPr>
          <w:rFonts w:cs="Times New Roman" w:ascii="Times New Roman" w:hAnsi="Times New Roman"/>
          <w:sz w:val="24"/>
        </w:rPr>
        <w:t xml:space="preserve">2. S médiem se zavede raport pomocí magnetizování a operatér přizpůsobí svůj dech dechu média. </w:t>
      </w:r>
    </w:p>
    <w:p>
      <w:pPr>
        <w:pStyle w:val="Prosttext"/>
        <w:rPr>
          <w:rFonts w:ascii="Times New Roman" w:hAnsi="Times New Roman" w:cs="Times New Roman"/>
          <w:sz w:val="24"/>
        </w:rPr>
      </w:pPr>
      <w:r>
        <w:rPr>
          <w:rFonts w:cs="Times New Roman" w:ascii="Times New Roman" w:hAnsi="Times New Roman"/>
          <w:sz w:val="24"/>
        </w:rPr>
        <w:t xml:space="preserve">3. Operatér položí svoji ruku na sluneční pleteň média a prozáří ji svoji silou. </w:t>
      </w:r>
    </w:p>
    <w:p>
      <w:pPr>
        <w:pStyle w:val="Prosttext"/>
        <w:rPr>
          <w:rFonts w:ascii="Times New Roman" w:hAnsi="Times New Roman" w:cs="Times New Roman"/>
          <w:sz w:val="24"/>
        </w:rPr>
      </w:pPr>
      <w:r>
        <w:rPr>
          <w:rFonts w:cs="Times New Roman" w:ascii="Times New Roman" w:hAnsi="Times New Roman"/>
          <w:sz w:val="24"/>
        </w:rPr>
        <w:t xml:space="preserve">4. Postaví se za lože k hlavě média, zavře mu pevně oči lehkým tlakem na oční bulvy, soustředí se a prozáří svoji silou znovu sluneční pleteň, dále pohlavní a intuiční střediska. </w:t>
      </w:r>
    </w:p>
    <w:p>
      <w:pPr>
        <w:pStyle w:val="Prosttext"/>
        <w:rPr>
          <w:rFonts w:ascii="Times New Roman" w:hAnsi="Times New Roman" w:cs="Times New Roman"/>
          <w:sz w:val="24"/>
        </w:rPr>
      </w:pPr>
      <w:r>
        <w:rPr>
          <w:rFonts w:cs="Times New Roman" w:ascii="Times New Roman" w:hAnsi="Times New Roman"/>
          <w:sz w:val="24"/>
        </w:rPr>
        <w:t xml:space="preserve">5. Uvede svoje vlastní střediska do těchže vibrací, postaví se s vysoko pozvednutými rameny na špičky nohou a skloní se nad médiem tak, aby se ho nedotýkal, a aby jeho pohlavní středisko přišlo do kontaktu s intuičním střediskem média, sluneční pleteň se sluneční pletení média a intuiční středisko s pohlavním střediskem média. Operatérova střediska musí oživit střediska partnera tak, aby nastalo sloučení obou aur. </w:t>
      </w:r>
    </w:p>
    <w:p>
      <w:pPr>
        <w:pStyle w:val="Prosttext"/>
        <w:rPr>
          <w:rFonts w:ascii="Times New Roman" w:hAnsi="Times New Roman" w:cs="Times New Roman"/>
          <w:sz w:val="24"/>
        </w:rPr>
      </w:pPr>
      <w:r>
        <w:rPr>
          <w:rFonts w:cs="Times New Roman" w:ascii="Times New Roman" w:hAnsi="Times New Roman"/>
          <w:sz w:val="24"/>
        </w:rPr>
        <w:t xml:space="preserve">6. Magik uchopí pevným hmatem ruce média s potřebnou představou, vzpřímí se a táhne ruce média silně dozadu, svíraje médiu jeho otevřené dlaně a vyšle do něho oběma rameny silný magnetický proud a nakonec opatrně uvolní ruce. Při dostatečně silné představě zůstane médium ležet jako kus dřeva. </w:t>
      </w:r>
    </w:p>
    <w:p>
      <w:pPr>
        <w:pStyle w:val="Prosttext"/>
        <w:rPr>
          <w:rFonts w:ascii="Times New Roman" w:hAnsi="Times New Roman" w:cs="Times New Roman"/>
          <w:sz w:val="24"/>
        </w:rPr>
      </w:pPr>
      <w:r>
        <w:rPr>
          <w:rFonts w:cs="Times New Roman" w:ascii="Times New Roman" w:hAnsi="Times New Roman"/>
          <w:sz w:val="24"/>
        </w:rPr>
        <w:t xml:space="preserve">7. Takto dosažené ovlivnění možno opět zrušit magnetickými tahy. Častější opakování usnadňuje magnetický spánek. </w:t>
      </w:r>
    </w:p>
    <w:p>
      <w:pPr>
        <w:pStyle w:val="Prosttext"/>
        <w:rPr>
          <w:rFonts w:ascii="Times New Roman" w:hAnsi="Times New Roman" w:cs="Times New Roman"/>
          <w:sz w:val="24"/>
        </w:rPr>
      </w:pPr>
      <w:r>
        <w:rPr>
          <w:rFonts w:cs="Times New Roman" w:ascii="Times New Roman" w:hAnsi="Times New Roman"/>
          <w:sz w:val="24"/>
        </w:rPr>
        <w:t xml:space="preserve">8. Tímto způsobem vycvičíme médium tak, že na základě určitých hmatů upadne kdykoliv do katalepsie. Ovlivnění může trvat řadu hodin a je dobře magnetizovat lože předem. </w:t>
      </w:r>
    </w:p>
    <w:p>
      <w:pPr>
        <w:pStyle w:val="Prosttext"/>
        <w:rPr>
          <w:rFonts w:ascii="Times New Roman" w:hAnsi="Times New Roman" w:cs="Times New Roman"/>
          <w:sz w:val="24"/>
        </w:rPr>
      </w:pPr>
      <w:r>
        <w:rPr>
          <w:rFonts w:cs="Times New Roman" w:ascii="Times New Roman" w:hAnsi="Times New Roman"/>
          <w:sz w:val="24"/>
        </w:rPr>
        <w:t xml:space="preserve">9. Pokus možno podpořit dýmem z indického konopí a voňavkou z kořene mandragory. </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nebo též intenzivnější ovlivnění:</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xml:space="preserve">1. Mistr se postaví k nohám média a pět až sedm jeho pomocníků se postaví okolo lože. Všichni uvedou dech do stejného rytmu, položí svoje ruce za silného soustředění asi 10 cm nad tělo média a pronášejí myšlenkově stejný rozkaz. </w:t>
      </w:r>
    </w:p>
    <w:p>
      <w:pPr>
        <w:pStyle w:val="Prosttext"/>
        <w:rPr>
          <w:rFonts w:ascii="Times New Roman" w:hAnsi="Times New Roman" w:cs="Times New Roman"/>
          <w:sz w:val="24"/>
        </w:rPr>
      </w:pPr>
      <w:r>
        <w:rPr>
          <w:rFonts w:cs="Times New Roman" w:ascii="Times New Roman" w:hAnsi="Times New Roman"/>
          <w:sz w:val="24"/>
        </w:rPr>
        <w:t xml:space="preserve">2. Rytmické prozáření nutno opakovat pětkrát až sedmkrát, potom se pomocníci vzpřímí a pozorují nehybným pohledem oči média, které byly až do té doby zavřeny. </w:t>
      </w:r>
    </w:p>
    <w:p>
      <w:pPr>
        <w:pStyle w:val="Prosttext"/>
        <w:rPr>
          <w:rFonts w:ascii="Times New Roman" w:hAnsi="Times New Roman" w:cs="Times New Roman"/>
          <w:sz w:val="24"/>
        </w:rPr>
      </w:pPr>
      <w:r>
        <w:rPr>
          <w:rFonts w:cs="Times New Roman" w:ascii="Times New Roman" w:hAnsi="Times New Roman"/>
          <w:sz w:val="24"/>
        </w:rPr>
        <w:t xml:space="preserve">3. Mistr poručí médiu, aby mu hledělo do očí, a pak postupně do očí všech ostatních, až se zase jeho pohled vrátí k očím mistra, který mu ihned poručí zavřít oči a u hlavy stojící pomocník podpoří jejich uzavření lehkým tlakem prstů. </w:t>
      </w:r>
    </w:p>
    <w:p>
      <w:pPr>
        <w:pStyle w:val="Prosttext"/>
        <w:rPr>
          <w:rFonts w:ascii="Times New Roman" w:hAnsi="Times New Roman" w:cs="Times New Roman"/>
          <w:sz w:val="24"/>
        </w:rPr>
      </w:pPr>
      <w:r>
        <w:rPr>
          <w:rFonts w:cs="Times New Roman" w:ascii="Times New Roman" w:hAnsi="Times New Roman"/>
          <w:sz w:val="24"/>
        </w:rPr>
        <w:t xml:space="preserve">4. Při této operaci je dobře používat barevných obřadních rouch. Působení se tím velmi zvýší a nezasvěcený by žasl, jak velká sugesce je na médium vykonávána tímto hromadným působením. </w:t>
      </w:r>
    </w:p>
    <w:p>
      <w:pPr>
        <w:pStyle w:val="Prosttext"/>
        <w:rPr>
          <w:rFonts w:ascii="Times New Roman" w:hAnsi="Times New Roman" w:cs="Times New Roman"/>
          <w:sz w:val="24"/>
        </w:rPr>
      </w:pPr>
      <w:r>
        <w:rPr>
          <w:rFonts w:cs="Times New Roman" w:ascii="Times New Roman" w:hAnsi="Times New Roman"/>
          <w:sz w:val="24"/>
        </w:rPr>
        <w:t>5. Po vykonané operaci pomocníci odstoupí a mistr zruší ovlivnění obvyklým způsobem. „</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sz w:val="24"/>
        </w:rPr>
        <w:t xml:space="preserve">   </w:t>
      </w:r>
      <w:r>
        <w:rPr>
          <w:rFonts w:cs="Times New Roman" w:ascii="Times New Roman" w:hAnsi="Times New Roman"/>
          <w:sz w:val="24"/>
        </w:rPr>
        <w:t>O účincích magnetické síly se může bystrý pozorovatel přesvědčit všude okolo sebe. Co se sexuální magie týče je podmanivý pulsující magnetický proud lidské bytosti absolutně tím nejdůležitějším, co je nutné zvládnou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ce-li kdo koho pro sebe získat, nezáleží na tom jak je krásný/á a zkušený/á, ovládá-li ovšem magnetismus.</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nější úpravy slouží jen k usměrnění magnetického toku žádoucím směrem. O tom jak koho získat jasně vypráví astrologie. Přátelé, milenci, spřízněné duše – ti všichni a mnoho jiných má podobný horoskop. Není lidí se stejným horoskopem. Porovnáváním svého horoskopu s horoskopy mých přátel, jsem zjistil, že máme společné některé body – vliv planety ve stejném domě, znamení, apod. Čím více těchto společných bodů, tím lepšími přáteli jsme. Tedy dáno do zákonu magnetismu: podobné působí na podobné, nebo-li stejné frekvence se slučují a navzájem ovlivňují.</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zonance je nejmocnější silou vesmíru založené na zvuku. O kolik mocnější tedy musí být souzvuk magnetický? Neskutečně. Vesmír je pln magnetických vlivů, jež na sebe v zákonitostech astrologie působí a ovlivňují jeden druhého.</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vězdy podmiňují, ale neovládají. Blahoslavený, kde není podmiňován a ovládá. Magnetická konjunkce je láskou! Spojte tedy své magnetické proudy a vězte, že není již nad vámi jiného zákona, krom Lásky!</w:t>
      </w:r>
    </w:p>
    <w:p>
      <w:pPr>
        <w:pStyle w:val="Prosttext"/>
        <w:rPr>
          <w:rFonts w:ascii="Times New Roman" w:hAnsi="Times New Roman" w:cs="Times New Roman"/>
          <w:sz w:val="24"/>
        </w:rPr>
      </w:pPr>
      <w:r>
        <w:rPr>
          <w:rFonts w:cs="Times New Roman" w:ascii="Times New Roman" w:hAnsi="Times New Roman"/>
          <w:sz w:val="24"/>
        </w:rPr>
        <w:t xml:space="preserve">   </w:t>
      </w:r>
    </w:p>
    <w:p>
      <w:pPr>
        <w:pStyle w:val="Prosttext"/>
        <w:rPr/>
      </w:pPr>
      <w:r>
        <w:rPr>
          <w:rFonts w:cs="Times New Roman" w:ascii="Times New Roman" w:hAnsi="Times New Roman"/>
          <w:sz w:val="24"/>
        </w:rPr>
        <w:t xml:space="preserve">   </w:t>
      </w:r>
      <w:r>
        <w:rPr>
          <w:rFonts w:cs="Times New Roman" w:ascii="Times New Roman" w:hAnsi="Times New Roman"/>
          <w:sz w:val="24"/>
        </w:rPr>
        <w:t>Ještě však je 12 jiných bran, jimiž adept magie Lásky musí projít. Těchto 12 bran je analogických zvířetníku a adept by měl studovat astrologii a její pohled na tuto problematik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odiak však je zvýrazněním plodnosti a cyklu tvoření. Začíná v březnu, spolu s jarní rovnodenností, znamením berana.</w:t>
      </w:r>
    </w:p>
    <w:p>
      <w:pPr>
        <w:pStyle w:val="Prosttext"/>
        <w:rPr/>
      </w:pPr>
      <w:r>
        <w:rPr>
          <w:rFonts w:cs="Times New Roman" w:ascii="Times New Roman" w:hAnsi="Times New Roman"/>
          <w:sz w:val="24"/>
        </w:rPr>
        <w:t xml:space="preserve">   </w:t>
      </w:r>
      <w:r>
        <w:rPr>
          <w:rFonts w:cs="Times New Roman" w:ascii="Times New Roman" w:hAnsi="Times New Roman"/>
          <w:sz w:val="24"/>
        </w:rPr>
        <w:t>Jarní rovnodennost byla pohanskými kulty oslavována jako den plodnosti a často se spojovala s tzv. bakchanáliemi.</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ran jako takový je výrazem oplodňující síly, erekce božského falu oplodňující zemi.</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opec je prvním klíčem, jenž musí být v této úrovni ovládnut. Spočívá v uvolnění potlačovaného – erekci podvědomých tužeb do vědomí.</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ept se musí zbavit předpojatostí a studu ze „zakázaného“. Musí pojíst zakázané ovoce. Ovládnout vášnivost, ale zároveň ji živit. Její plamen musí hořet jakoby mimo jeho tělo. Podmaňovat, ale nepodlehnout. Vzbuzovat vášeň, ale střežit sebe sama, před jejich zhoubným vlivem. Neústupně jít za svým cílem.</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ýk je oplodněnou zemí dávající plody úsilí beranova. Je to klid a erotičnost. Dokončení předehry berana a započetí aktu. Býk jest vytrvalostí, Spojení Slunce a Měsíce, muže a ženy – pro zatím zachovávají individualit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líženci je dovršením aktu. Božský orgasmus spojující oba principy v jeden. Individualita se na vyšších úrovních ztrácí a již je jen jedna mysl a jedno tělo. Stvoření homunkula, dokonalého božího dítěte, bylo dokonáno.</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k značí kteis ženy, Je to porod = oživení homunkula =&gt; absolutní sjednocení činné vůle obou partnerů.</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v je čin vůle. Je to oddělení posílené partnerské vůle. Individualita je zase zpět, teď však již přemožena. Proto musí být očištěna panno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 posvěcuje předešlé dílo sjednocení a ponouká k pokračování v osamocení.</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hy jsou zharmonizováním všeho. Uvedením do stavu vyšší emanac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Štír regeneruje staré rány, uzavírá cyklus sebeléčby a samovývinu.</w:t>
      </w:r>
    </w:p>
    <w:p>
      <w:pPr>
        <w:pStyle w:val="Prosttext"/>
        <w:rPr/>
      </w:pPr>
      <w:r>
        <w:rPr>
          <w:rFonts w:cs="Times New Roman" w:ascii="Times New Roman" w:hAnsi="Times New Roman"/>
          <w:sz w:val="24"/>
        </w:rPr>
        <w:t xml:space="preserve">   </w:t>
      </w:r>
      <w:r>
        <w:rPr>
          <w:rFonts w:cs="Times New Roman" w:ascii="Times New Roman" w:hAnsi="Times New Roman"/>
          <w:sz w:val="24"/>
        </w:rPr>
        <w:t xml:space="preserve">Střelec nás vrhá na vyšší úrovně a nutí k pozvednutí Hermovy hole a ovládnutí všech energií(kozoroh).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dnář nás křtí vodami božími a přijímá nás do sebe coby ryby – opětovné spojení individualit trvalým pásem vůle a sympati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 je dvanáct bran tak, aby jim bylo co nejméně porozuměno. Je však ještě jiná cesta – cesta čtyř a jedné brány. Cesta berana, raka, vah, kozoroha, cesta fixního kříže.</w:t>
      </w:r>
    </w:p>
    <w:p>
      <w:pPr>
        <w:pStyle w:val="Prosttext"/>
        <w:rPr>
          <w:rFonts w:ascii="Times New Roman" w:hAnsi="Times New Roman" w:cs="Times New Roman"/>
          <w:sz w:val="24"/>
        </w:rPr>
      </w:pPr>
      <w:r>
        <w:rPr>
          <w:rFonts w:cs="Times New Roman" w:ascii="Times New Roman" w:hAnsi="Times New Roman"/>
          <w:sz w:val="24"/>
        </w:rPr>
        <w:t xml:space="preserve">   </w:t>
      </w:r>
    </w:p>
    <w:p>
      <w:pPr>
        <w:pStyle w:val="Prost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Beran.</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ředstavuje mužský princip. Expanzi a ovládání. První branou je spojení s mužským principem. Toho můžeme dosáhnout jedině skrze přenos vědomí. Ten si usnadňujeme  různým modelováním a tvorbou všelijakou. Při sexu se žena musí vžít plně do muže. Nechť zapomene na své tělo a vnímá se jako by ona byla mužem. V tomto rozpoložení musí setrvat až do konce, ale pozor – nesmí dojít k orgasmu, když je žena vědomím mimo. Mohlo by to mít za následek schizofrenii a vážné duševní choroby…</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Jsi-li muž, pak se plně soustřeď na své tělo. Zapomeň na ženu a soulož. Jsi jen ty! Opět platí stejné upozornění jako u ženy, přenášející vědomí do muže. </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b/>
          <w:sz w:val="24"/>
        </w:rPr>
        <w:t xml:space="preserve">   </w:t>
      </w:r>
      <w:r>
        <w:rPr>
          <w:rFonts w:cs="Times New Roman" w:ascii="Times New Roman" w:hAnsi="Times New Roman"/>
          <w:b/>
          <w:sz w:val="24"/>
        </w:rPr>
        <w:t>Rak</w:t>
      </w: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e představitelem ženského principu. Jak bylo řečeno je znakem kteis a trpného rodu. Praxe je stejná jako u berana, ale předmětem zájmu není muž, ale žena. Prožívejte akt jako byste byli ženou. Ženy se plně vžijí do svého těla a soustředí se na soulož. Nic jiného nesmí mít na mysli. Muž, jenž se ztotožňuje s ženou nesmí taktéž utíkat myšlenkami od aktu…upozornění je též jako u berana.</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Váhy.</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ředstavují  zrovnovážení obou předchozích cviků. Jsou světlem ór  kabaly. Dokonalostí vyplívající z principů polarity. Dokonale neutrální.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ředstavují askezi sexu na myšlenkové úrovni(není na závadu ani odmítnutí na hmotné úrovni). Kdo dojde sem, musí úplně zapomenout ve svém duchu a duši na sex. Přes den na něj nesmí myslet. Přes noc nesmí myslet na sex. Úplně se oprostit z jeho oside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ept tím získá schopnost okamžité pasivizace svého chtíče a absolutní vládu nad sebou samým.</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Kozoroh.</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ermova hůl se zvedá k nebesům a otvírá brány pekel a ráje. Adept sestupuje na dno své duše, aby podstoupil další, poslední zkoušku. Ta se mu může státi osudnou – musí vypustit bestii, kterou doposud spoutával a nakrmit ji aniž by se nechal sežrat. </w:t>
      </w:r>
    </w:p>
    <w:p>
      <w:pPr>
        <w:pStyle w:val="Prosttext"/>
        <w:rPr/>
      </w:pPr>
      <w:r>
        <w:rPr>
          <w:rFonts w:cs="Times New Roman" w:ascii="Times New Roman" w:hAnsi="Times New Roman"/>
          <w:sz w:val="24"/>
        </w:rPr>
        <w:t xml:space="preserve">   </w:t>
      </w:r>
      <w:r>
        <w:rPr>
          <w:rFonts w:cs="Times New Roman" w:ascii="Times New Roman" w:hAnsi="Times New Roman"/>
          <w:sz w:val="24"/>
        </w:rPr>
        <w:t xml:space="preserve">Otevřete brány svému pudu a s pozorovatelské pozice jej  krmte. Nenechejte ho, aby nad vámi získal moc. Váš pád by nebyl příjemný. Otevřete okovy  svým démonům a porazte je jejich vlastními silami. Pusťte své přízraky ven a rozdrťte je jednou provždy!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ept nechť pak zlomí svou hůl a nechá peklo mimo sebe zničit. Vůle lidská bude nahrazena Boží mocí a adept stane Bohu tváří v tvář, aniž by zemřel. Získá nové Hermovy hole, která bude Adeptovou Holí. Získá novou vůli, která bude Vůlí. Uskuteční tak Velké dílo magie, dříve, než mu v tom někdo zabrání!</w:t>
      </w:r>
    </w:p>
    <w:p>
      <w:pPr>
        <w:pStyle w:val="Prosttext"/>
        <w:rPr>
          <w:rFonts w:ascii="Times New Roman" w:hAnsi="Times New Roman" w:cs="Times New Roman"/>
          <w:sz w:val="24"/>
        </w:rPr>
      </w:pPr>
      <w:r>
        <w:rPr>
          <w:rFonts w:cs="Times New Roman" w:ascii="Times New Roman" w:hAnsi="Times New Roman"/>
          <w:sz w:val="24"/>
        </w:rPr>
        <w:t xml:space="preserve">    </w:t>
      </w:r>
    </w:p>
    <w:p>
      <w:pPr>
        <w:pStyle w:val="Prosttext"/>
        <w:rPr>
          <w:rFonts w:ascii="Times New Roman" w:hAnsi="Times New Roman" w:cs="Times New Roman"/>
          <w:sz w:val="24"/>
        </w:rPr>
      </w:pPr>
      <w:r>
        <w:rPr>
          <w:rFonts w:cs="Times New Roman" w:ascii="Times New Roman" w:hAnsi="Times New Roman"/>
          <w:sz w:val="24"/>
        </w:rPr>
        <w:t xml:space="preserve">IAO Pan!   </w:t>
      </w:r>
    </w:p>
    <w:p>
      <w:pPr>
        <w:pStyle w:val="Prosttext"/>
        <w:rPr>
          <w:rFonts w:ascii="Times New Roman" w:hAnsi="Times New Roman" w:cs="Times New Roman"/>
          <w:sz w:val="24"/>
        </w:rPr>
      </w:pPr>
      <w:r>
        <w:rPr>
          <w:rFonts w:cs="Times New Roman" w:ascii="Times New Roman" w:hAnsi="Times New Roman"/>
          <w:sz w:val="24"/>
        </w:rPr>
        <w:t>AUM.</w:t>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Prosttext">
    <w:name w:val="Prostý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0:23:00Z</dcterms:created>
  <dc:creator>Karel Goldmann</dc:creator>
  <dc:description/>
  <dc:language>en-US</dc:language>
  <cp:lastModifiedBy>Karel Goldmann</cp:lastModifiedBy>
  <dcterms:modified xsi:type="dcterms:W3CDTF">2001-09-05T16:24:00Z</dcterms:modified>
  <cp:revision>16</cp:revision>
  <dc:subject/>
  <dc:title/>
</cp:coreProperties>
</file>